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85035961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8487310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6068280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611354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